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úni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2019. évi </w:t>
      </w:r>
      <w:r>
        <w:rPr>
          <w:rFonts w:cs="Arial" w:ascii="Arial" w:hAnsi="Arial"/>
          <w:sz w:val="24"/>
        </w:rPr>
        <w:t>lakossági víz- és csatornaszolgáltatás támogatásának igényl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</w:t>
      </w:r>
      <w:r>
        <w:rPr>
          <w:rFonts w:cs="Arial" w:ascii="Arial" w:hAnsi="Arial"/>
        </w:rPr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Magyarország 2019. évi központi költségvetéséről szóló 2018. évi L. tv. (továbbiakban költségvetési tv.) 3. számú melléklete I.1. pontja a helyi önkormányzatok kiegészítő támogatásai között szabályozza a lakossági víz- és csatornaszolgáltatás támoga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 nem térítendő támogatással azon települések önkormányzatai dotálhatók, ahol a lakossági közműves ivóvízellátás és szennyvízszolgáltatás ráfordításai magas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i költségvetés e célra 4.450 millió Ft-ot különített el. A támogatást az önkormányzatok pályázati úton igényelheti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településenkénti összegének megállapítása során figyelembe kell venni az adott település lakosainak szociális helyzeté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ízgazdálkodásért felelős miniszter - pénzügyminiszterrel és az emberi erőforrások miniszterével egyetértésben – pályázatot hirdetett a lakossági költségvetési tv. hivatkozott pontja szer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ról a tárcaközi bizottság javaslata alapján a vízgazdálkodásért felelős miniszter dönt.</w:t>
      </w:r>
    </w:p>
    <w:p>
      <w:pPr>
        <w:pStyle w:val="Normal"/>
        <w:jc w:val="both"/>
        <w:rPr/>
      </w:pPr>
      <w:r>
        <w:rPr>
          <w:rFonts w:cs="Arial" w:ascii="Arial" w:hAnsi="Arial"/>
        </w:rPr>
        <w:t>Megjelent a támogatás igénylésének részletes szabályiról szóló pályázati kiírás. A pályázati kiírás anyagát a Magyar Államkincstár megküldte önkormányzatun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: </w:t>
      </w:r>
      <w:r>
        <w:rPr>
          <w:rFonts w:cs="Arial" w:ascii="Arial" w:hAnsi="Arial"/>
          <w:b/>
        </w:rPr>
        <w:t>2019. július 1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ámogatás célja azon települések támogatása, amelyekben a Magyar Energetikai és Közmű-szabályozási Hivatal által kibocsátott vízközmű-szolgáltatói és működési engedéllyel rendelkező</w:t>
      </w:r>
      <w:r>
        <w:rPr>
          <w:rFonts w:cs="Arial" w:ascii="Arial" w:hAnsi="Arial"/>
        </w:rPr>
        <w:t xml:space="preserve">, vagy a Hivatal által közérdekű üzemeltetőként kijelölt </w:t>
      </w:r>
      <w:r>
        <w:rPr>
          <w:rFonts w:cs="Arial" w:ascii="Arial" w:hAnsi="Arial"/>
          <w:b/>
        </w:rPr>
        <w:t>vízközmű-szolgáltató által végzett lakossági közműves ivóvízellátás, szennyvízelvezetés és - tisztítá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ltségei, a víziközmű-szolgáltatás lakossági felhasználásból származó árbevételét jelentősen meghaladják.</w:t>
      </w:r>
      <w:r>
        <w:rPr>
          <w:rFonts w:cs="Arial" w:ascii="Arial" w:hAnsi="Arial"/>
        </w:rPr>
        <w:t xml:space="preserve"> Ez a központi előirányzat szolgál részbeni fedezetül az egészséges ivóvízzel való ellátás ideiglenes módozatai ráfordításának támogatására is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 támogatás két célra igényelhető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) cél: lakossági közműves ivóvízellátás, szennyvízelvezetés és - tisztítás szolgáltatástámogatása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él: egészséges ivóvízzel való ellátás ideiglenes módozatainak ellentétel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at az a) cél szerinti támogatás érin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 igénylésének feltételei: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 települési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igazgatási területén a 2019. évi lakossági közműves ivóvízellátás, szennyvízelvezetés és –tisztítás szolgáltatási díját a vízközmű-szolgáltatásról szóló 2011. CCIX. törvényben (Vksztv.) és a Rezsicsökkentési törvényben foglaltak szerint, vagy a Magyar Energetikai és Közmű-szabályozási Hivatal által meghatározott, vagy Vksztv. 31/A. és 31/B. §-ok alapján meghatározott díjat alkalmaz a víziközmű-szolgált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ltségvetési támogatásban, illetve közműhitelben részesült közcélú szennyvízelvezető,–tisztító mű beruházás esetén nem vállalt szerződéses kötelezettséget arra, hogy a tárgyévre vonatkozóan a ráfordítások csökkentéséhez költségvetési támogatást nem vesz igény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mely  igazolja, hogy szennyvízcsatorna-hálózattal ellátott területen az ingatlanok legalább 60%-ának bekötése megvalósul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lynek területén a víziközmű-rendszer üzemeltetését a támogatás igénylésének időpontjában hatályos vízjogi üzemeltetési engedéllyel és víziközmű-szolgáltatásra jogosító víziközmű-szolgáltatói és működési engedéllyel vagy közérdekű üzemeltetésre kötelezettséget elrendelő határozattal rendelkező víziközmű-szolgáltató vég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lynek egyes szolgáltatások esetében a támogatás számításánál figyelembe vett fajlagos ráfordítása, illetve költsége a csatornázott területeken a közműves ivóvízellátás, szennyvízelvezetés és –tisztítás szolgáltatás 2019. évre várható együttes, összevont fajlagos ráfordítása meghaladja a nettó 1.002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, nem csatornázott területeken pedig az ivóvíz szolgáltatás 2019. évi várható ráfordítása meghaladja a nettó 498 Ft/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települési önkormányzatnak nincs adó-, járulék, illeték- vagy vámtartozása. </w:t>
      </w:r>
    </w:p>
    <w:p>
      <w:pPr>
        <w:pStyle w:val="Normal"/>
        <w:jc w:val="both"/>
        <w:rPr/>
      </w:pPr>
      <w:r>
        <w:rPr>
          <w:rFonts w:cs="Arial" w:ascii="Arial" w:hAnsi="Arial"/>
        </w:rPr>
        <w:t>Fenti feltételek teljesüléséről az előterjesztéshez csatolt nyilatkozatok megtétele szükség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lyázathoz a csatornázott területre vonatkozóan mind a közműves ivóvízellátás szolgáltatásra, mind pedig a csatornaszolgáltatásra vonatkozó fajlagos költség kalkulációt is be kell nyújtani. A kalkulációt a DRV Zrt. készíti el és küldi meg önkormányzatunk részér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RV Zrt. 2019. június 18-án, hivatali kapun keresztül tájékoztatta önkormányzatunkat, hogy megvizsgálta az általa településünkön nyújtott szolgáltatásainak költségét, mely meghaladja a pályázati kiírásban meghatározott küszöbértéket. Így önkormányzatunk 2019. évben jogosult a lakossági víz- és csatornaszolgáltatás támogatás igénylésére. </w:t>
      </w:r>
    </w:p>
    <w:p>
      <w:pPr>
        <w:pStyle w:val="Normal"/>
        <w:jc w:val="both"/>
        <w:rPr/>
      </w:pPr>
      <w:r>
        <w:rPr>
          <w:rFonts w:cs="Arial" w:ascii="Arial" w:hAnsi="Arial"/>
        </w:rPr>
        <w:t>Előzetes információnk szerint a pályázat benyújtásához szükséges ráfordítási adatokat tartalmazó adatlapokat a DRV Zrt. legkésőbb 2019. június 25-ig küldi meg elektronikus úton az érintett önkormányzatok rész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ályázathoz 11 db nyilatkozatot kell megten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mellékletében csatolt és az alábbiakban felsorolt nyilatkozatok megtétele szüksége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igénybejelentésről, a nem állami tulajdonú víziközműből ellátott települések önkormányzata részéről - képviselő-testületi határozat szükséges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bejelentésről, az állami tulajdonú víziközműből ellátott települések önkormányzata részéről - képviselő-testületi határozat szükséges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államilag támogatott közcélú szennyvízelvezető, -tisztító mű beruházással összefüggésben a szerződéses feltételek között nem szerepel, hogy 2019. évre vonatkozóan a ráfordítások csökkentéséhez költségvetési (állami) támogatást nem vesz igénybe a pályáz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polgármesterének igazolása, hogy a szennyvízcsatorna-hálózattal ellátott területen az ingatlanok 60 %-ának bekötése megvalósult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ó nyilatkozatát, hogy az ellátott települések önkormányzatait az igényelhető támogatásról előzetesen tájékoztatta, a tájékoztatóban foglalt adatok a támogatás igénybevételi feltételeknek megfelelne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2019. évi lakossági víz-és csatornaszolgáltatás támogatás igénylésének benyújtására és a pályázattal kapcsolatos technikai teendők lebonyolítására más település önkormányzatát megbízzák. (Jelenleg ennek lehetősége nem merült fel!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dó-, járulék-, illeték-, és vámtartozásró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ás módjáró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-szolgáltató nyilatkozata, a MEKH által kiadott hatályos működési engedélyeirő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-szolgáltató nyilatkozata, az ellátott települések vízjogi üzemeltetési engedélyeirő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foglalt adatok teljességéről, valódiságáról, hitelességéről és feltételek meglété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unk részéről 9 db mellékletet kell megküldeni a pályázati anyag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ilatkozatokat a Polgármester Úrnak kell az önkormányzat nevében aláír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5.; 9.; és 10. számú nyilatkozatot a víziközmű-szolgáltatónak kell megten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pályázat benyújtásához, a 2. számú nyilatkozat mellékleteként szükséges a Képviselő-testület határozat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 járuljon hozzá, hogy városunk a 2019. évi lakossági víz- és csatornaszolgáltatás támogatására pályázatot nyújthasson be a Magyar Államkincstár felé. A Képviselő-testület hatalmazza meg Polgármester Urat az állami támogatás igénylésének benyújtására, a pályázattal kapcsolatos nyilatkozatok megtételére és a pályázattal kapcsolatos teendők lebonyolítására. 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9. június 18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9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/>
      </w:pPr>
      <w:r>
        <w:rPr>
          <w:rFonts w:cs="Arial" w:ascii="Arial" w:hAnsi="Arial"/>
        </w:rPr>
        <w:t xml:space="preserve">A Képviselő-testület felhatalmazza a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9. július 1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 mellékletei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lléklet: Pályázat 2. és 3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4. és 7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melléklet: Pályázat 8. és 11. számú nyilatkozata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/>
      </w:pPr>
      <w:r>
        <w:rPr>
          <w:rFonts w:cs="Arial" w:ascii="Arial" w:hAnsi="Arial"/>
          <w:b/>
        </w:rPr>
        <w:t>1</w:t>
      </w:r>
      <w:r>
        <w:rPr>
          <w:b/>
        </w:rPr>
        <w:t>. számú melléklet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2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 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állami tulajdonú víziközműből ellátott települések önkormányzata rész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…........................................................................................................................................................................         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település polgármestere igazolom, hogy a pályázatban közölt fajlagos ráfordítási adatok a 2019. évi lakossági közműves ivóvízellátás, szennyvízelvezetés és </w:t>
        <w:softHyphen/>
        <w:t xml:space="preserve">- tisztítás szolgáltatás-támogatás igénylésének és elbírálásának részletes feltételeiről, valamint az egészséges ivóvízzel való ellátás ideiglenes módozatainak ellentételezéséről szóló pályázati kiírásban szereplő feltételeknek megfelelő tartalmúak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 pályázat bejelentéséről - a csatolt tartalommal – a képviselő-testület a ………………..….. számú határozatot hozta (a képviselő-testületi határozat hiteles másolata mellékelve.)</w:t>
      </w:r>
    </w:p>
    <w:p>
      <w:pPr>
        <w:pStyle w:val="Normal"/>
        <w:rPr>
          <w:sz w:val="20"/>
          <w:szCs w:val="20"/>
          <w:lang w:eastAsia="hu-HU"/>
        </w:rPr>
      </w:pPr>
      <w:r>
        <w:rPr>
          <w:rFonts w:cs="Calibri"/>
          <w:sz w:val="20"/>
          <w:szCs w:val="20"/>
          <w:lang w:eastAsia="hu-H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Egyúttal kötelezettséget vállalok arra, hogy a fajlagos ráfordításnál figyelembe vett, illetve a Tárcaközi Bizottság által elfogadott mértékű amortizációt, eszközhasználati jogcímen meghatározott összeget a    víziközmű felújítására, pótlására, fejlesztési hitellel kapcsolatos adósságszolgálatra fordítja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</w:t>
      </w:r>
      <w:r>
        <w:rPr>
          <w:rFonts w:cs="Arial" w:ascii="Arial" w:hAnsi="Arial"/>
          <w:bCs/>
          <w:i w:val="false"/>
          <w:sz w:val="20"/>
        </w:rPr>
        <w:tab/>
        <w:t xml:space="preserve"> 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3. nyilatkozat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hu-HU"/>
        </w:rPr>
      </w:pPr>
      <w:r>
        <w:rPr>
          <w:rFonts w:cs="Arial" w:ascii="Arial" w:hAnsi="Arial"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ÖNKORMÁNYZATI NYILATKOZAT </w:t>
        <w:br/>
        <w:t>állami támogatás igénybevétel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>település polgármestere nyilatkozom, hogy az államilag támogatott közcélú szennyvízelvezető, és –tisztító mű beruházással összefüggésben a szerződéses feltételek között nem szerepel, hogy a 2019. évre vonatkozóan a ráfordítások csökkentéséhez költségvetési (állami) támogatást nem vesz igénybe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 </w:t>
      </w:r>
      <w:r>
        <w:rPr>
          <w:rFonts w:cs="Arial" w:ascii="Arial" w:hAnsi="Arial"/>
          <w:bCs/>
          <w:i w:val="false"/>
          <w:sz w:val="20"/>
        </w:rPr>
        <w:tab/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zámú melléklet</w:t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0"/>
          <w:u w:val="single"/>
        </w:rPr>
      </w:pPr>
      <w:r>
        <w:rPr>
          <w:rFonts w:cs="Arial" w:ascii="Arial" w:hAnsi="Arial"/>
          <w:bCs/>
          <w:iCs/>
          <w:sz w:val="20"/>
          <w:u w:val="single"/>
        </w:rPr>
        <w:t>4. nyilatkozat</w:t>
      </w:r>
    </w:p>
    <w:p>
      <w:pPr>
        <w:pStyle w:val="Normal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0"/>
        </w:rPr>
        <w:t xml:space="preserve">Pályázó neve, címe, telefonszáma, e-mail címe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t xml:space="preserve"> </w:t>
        <w:br/>
      </w:r>
      <w:r>
        <w:rPr>
          <w:rFonts w:cs="Arial" w:ascii="Arial" w:hAnsi="Arial"/>
          <w:b/>
          <w:iCs/>
          <w:sz w:val="20"/>
          <w:szCs w:val="20"/>
        </w:rPr>
        <w:t>az ingatlanok a szennyvízcsatorna-hálózatra történt bekötésének mérték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település polgármestere igazolom, hogy a szennyvízcsatorna-hálózattal ellátott területen az ingatlanok 60%-ának bekötése megvalósul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0"/>
        </w:rPr>
        <w:t xml:space="preserve">                </w:t>
      </w:r>
      <w:r>
        <w:rPr>
          <w:rFonts w:cs="Arial" w:ascii="Arial" w:hAnsi="Arial"/>
          <w:bCs/>
          <w:i w:val="false"/>
          <w:sz w:val="20"/>
        </w:rPr>
        <w:tab/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7. nyilatkoz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Önkormányzat</w:t>
      </w:r>
      <w:r>
        <w:rPr>
          <w:rFonts w:cs="Arial" w:ascii="Arial" w:hAnsi="Arial"/>
          <w:sz w:val="20"/>
          <w:szCs w:val="20"/>
        </w:rPr>
        <w:t xml:space="preserve">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NKORMÁNYZATI NYILATKOZ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az adó-, járulék-, illeték- és vámtartozásról a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államháztartásról szóló 2011. évi CXCV. törvény 50. § (4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lírot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,…………………………………………………………………………….település polgármestere igazolom, hogy a pályázaton támogatást igénylő település önkormányzatának adó-, járulék-, illeték-, vagy vámtartozása (köztartozása)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zzájárulok ahhoz, hogy a támogatás folyósítója e nyilatkozat valóságtartalmának igazolását kérje közvetlenül az adó- és vámhatóságtó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.......... hó.......... na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eastAsia="Arial" w:cs="Arial" w:ascii="Arial" w:hAnsi="Arial"/>
          <w:bCs/>
          <w:i w:val="false"/>
          <w:sz w:val="20"/>
        </w:rPr>
        <w:t xml:space="preserve">   </w:t>
      </w:r>
      <w:r>
        <w:rPr>
          <w:rFonts w:cs="Arial" w:ascii="Arial" w:hAnsi="Arial"/>
          <w:bCs/>
          <w:i w:val="false"/>
          <w:sz w:val="20"/>
        </w:rPr>
        <w:tab/>
        <w:t>...............................................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eastAsia="Arial" w:cs="Arial" w:ascii="Arial" w:hAnsi="Arial"/>
          <w:bCs/>
          <w:i w:val="false"/>
          <w:sz w:val="20"/>
        </w:rPr>
        <w:t xml:space="preserve">                </w:t>
      </w:r>
      <w:r>
        <w:rPr>
          <w:rFonts w:cs="Arial" w:ascii="Arial" w:hAnsi="Arial"/>
          <w:bCs/>
          <w:i w:val="false"/>
          <w:sz w:val="20"/>
        </w:rPr>
        <w:tab/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6490" w:leader="none"/>
        </w:tabs>
        <w:autoSpaceDE w:val="false"/>
        <w:spacing w:lineRule="auto" w:line="240" w:before="0" w:after="0"/>
        <w:ind w:left="3540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Cs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bCs/>
          <w:i w:val="false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zámú mellékle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8. nyilatkozat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Arial" w:ascii="Arial" w:hAnsi="Arial"/>
          <w:sz w:val="20"/>
          <w:szCs w:val="20"/>
        </w:rPr>
        <w:t>Önkormányzat neve, címe, telefonszám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e-mail cím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ÖNKORMÁNYZATI NYILATKOZAT</w:t>
      </w:r>
      <w:r>
        <w:rPr>
          <w:rFonts w:cs="Arial" w:ascii="Arial" w:hAnsi="Arial"/>
          <w:iCs/>
          <w:sz w:val="20"/>
          <w:szCs w:val="20"/>
        </w:rPr>
        <w:br/>
      </w:r>
      <w:r>
        <w:rPr>
          <w:rFonts w:cs="Arial" w:ascii="Arial" w:hAnsi="Arial"/>
          <w:b/>
          <w:iCs/>
          <w:sz w:val="20"/>
          <w:szCs w:val="20"/>
        </w:rPr>
        <w:t>a víziközmű-szolgáltatás módjáról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Alulírott ............................................................................................................................................................. település polgármestere nyilatkozom, hogy a településen a víziközművek a tulajdoni viszonyok tekintetében megfelelnek a víziközmű-szolgáltatásról szóló 2011. évi CCIX. törvény (a továbbiakban: Vksztv.) 6-8. §-ának, az üzemeltetésre vonatkozóan pedig a Magyarország helyi önkormányzatairól szóló 2011. évi CLXXXIX. törvény 109. §-ában, valamint a Vksztv. 15-34. §-ában foglalt előírásoknak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</w:t>
        <w:br/>
        <w:t xml:space="preserve">                 polgármester</w:t>
      </w: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11. nyilatkoza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ÁLYÁZÓ NYILATKOZA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    Kijelentem, hogy az államháztartásról szóló törvény végrehajtásáról szóló 368/2011. (XII. 31.) Korm. rendelet (a továbbiakban: Ávr.) 75. § (2) bekezdés a) pontja szerint a pályázatban foglalt adatok, információk és dokumentumok teljeskörűek, valósak és hitelesek, továbbá kijelentem, hogy az általam képviselt szervezet (a továbbiakban: Pályázó) az adott tárgyban pályázatot korábban………………(mikor – legutóbbi nyertes pályázat éve, ennek hiányában „NEM” jelzés)) ……………………………….....(mely szervhez) nyújtott b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     Kijelentem, hogy a helyi önkormányzatok adósságrendezési eljárásáról szóló 1996. évi XXV. törvény hatálya alá tartozó önkormányzat esetén jelen pályázat benyújtásakor az önkormányzat adósságrendezési eljárás alatt nem áll, továbbá a pályázat elbírálásáig, illetve a támogatói okirat érvényessége alatt a tudomásomra jutástól számított 8 napon belül írásban bejelentem a Támogatónak, amennyiben az önkormányzat ellen ilyen eljárás indul.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)     Kijelentem, hogy az Ávr. 75.§ (2) bekezdés e) pontja szerint nem áll fenn harmadik személy irányában olyan kötelezettségem, amely a költségvetési támogatás céljának megvalósulását meghiúsíthat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   Kijelentem, hogy az Ávr. 75.§ (2) bekezdés f) pontja szerint – a biztosítékmentesség kivételével – a Támogató által előírt biztosítékokat rendelkezésre bocsátom legkésőbb az Ávr. 85. § (3) bekezdésében meghatározott időpontig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e)      Kijelentem, hogy az Ávr. 75.§ (2) bekezdés g) pontja szerint a költségvetési támogatás tekintetében adólevonási joggal rendelkezem/ nem rendelkezem (megfelelő rész aláhúzandó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)      Kijelentem, hogy amennyiben a támogatott tevékenység hatósági engedélyhez kötött, a Pályázó rendelkezik annak megvalósításához szükséges hatósági engedélyekk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)    Kijelentem, hogy a Pályázó az államháztartásról szóló 2011. évi CXCV. törvény (a továbbiakban Áht.) 50.§ (1) bekezdés a) pontja szerinti rendezett munkaügyi kapcsolatok követelményének megfel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h)       Kijelentem, hogy a Pályázó az Áht. 50.§ (1) bekezdés c) pontja szerinti jogi személy vagy jogi személyiséggel nem rendelkező más szervezet esetén átlátható szervezetnek minősü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i)         Kijelentem, hogy a Pályázó esetében összeférhetetlenség miatti ok nem áll fen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</w:t>
        <w:br/>
        <w:t xml:space="preserve">                 polgármester</w:t>
      </w: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HIV/7037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HIV/7037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52:00Z</dcterms:created>
  <dc:creator>T-Cont Kft</dc:creator>
  <dc:description/>
  <cp:keywords/>
  <dc:language>en-US</dc:language>
  <cp:lastModifiedBy>Lajkó Erzsébet Márta</cp:lastModifiedBy>
  <cp:lastPrinted>2016-04-07T09:37:00Z</cp:lastPrinted>
  <dcterms:modified xsi:type="dcterms:W3CDTF">2019-06-19T08:18:00Z</dcterms:modified>
  <cp:revision>19</cp:revision>
  <dc:subject/>
  <dc:title/>
</cp:coreProperties>
</file>